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1167"/>
        <w:gridCol w:w="1580"/>
        <w:gridCol w:w="3542"/>
        <w:gridCol w:w="2700"/>
        <w:gridCol w:w="2700"/>
        <w:gridCol w:w="1682"/>
      </w:tblGrid>
      <w:tr>
        <w:trPr>
          <w:trHeight w:val="423" w:hRule="atLeast"/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ETAS E PRIORIDADES PARA 2017</w:t>
            </w:r>
          </w:p>
        </w:tc>
      </w:tr>
      <w:tr>
        <w:trPr>
          <w:trHeight w:val="390" w:hRule="atLeast"/>
          <w:cantSplit w:val="true"/>
        </w:trPr>
        <w:tc>
          <w:tcPr>
            <w:tcW w:w="1463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er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LEGISLATIVO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.01.00 -  Corpo Legislativo -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b/>
                <w:bCs/>
              </w:rPr>
              <w:t>Apoio Legisla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b/>
                <w:bCs/>
              </w:rPr>
              <w:t>Manutenção das atividades de competência exclusiva do Poder Legisla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b/>
                <w:bCs/>
              </w:rPr>
              <w:t xml:space="preserve">01.02.00 – </w:t>
            </w:r>
            <w:r>
              <w:rPr>
                <w:b/>
                <w:bCs/>
                <w:sz w:val="28"/>
                <w:szCs w:val="28"/>
              </w:rPr>
              <w:t>Secretaria da Câma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ção do Poder Legisla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ansão e modernização da estrutura física do Poder Legisla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oio Administra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as atividades administrativas do Poder Legislativo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– EXECU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02.01.00 -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Secretaria de Gabine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e Desapropriação de Imóvei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mprir acordos e promover ações de desapropriação de imóve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ção Instituc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pliar e modernizar a estrutura da Administração Pública Municip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ção Setori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alizar custos constantes no orçamento do município não passíveis de apropriação em programas ou ações finalístic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02.00 - Secretaria Municipal de Administra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bookmarkStart w:id="0" w:name="OLE_LINK24"/>
            <w:bookmarkStart w:id="1" w:name="OLE_LINK23"/>
            <w:bookmarkEnd w:id="0"/>
            <w:bookmarkEnd w:id="1"/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trHeight w:val="826" w:hRule="atLeast"/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catório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catórios advindos de ações judiciais divers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cução de Ações Judici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mprir ações judiciais diversas, que atendam os interesses do município, acordos e obrigações correlatas provenientes de processos judici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ção Instituc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r a estrutura da Administração Pública Municip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ção Setori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alizar custos constantes no orçamento do município não passíveis de apropriação em programas ou ações finalístic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ições, Convênios e Contratos de Repass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tuar a gestão de transferência de recursos financeiros, de recursos intermediados por instituições ou agente financeiro e transferência de créditos entre entidades, órgãos, entes e esferas (Convênios, Contratos de Repasses ou Termos de Cooperação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tos, Representações e Intercâmbio Municip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mento ao Desenvolvimento Integrado do Municípi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9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ênio com a Polícia Mili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belecer condições de cooperação mútua entre convenentes, visando a preservação da ordem pública e policiamento ostens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9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ênio com a Polícia Civi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belecer cooperação mútua entre a Polícia Civil e o município, visando eficiência e efetividade na manutenção da ordem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5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cargos PASE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iciar aos servidores públicos, participação na receita dos órgãos e entidades integrantes da administração pública direta e indireta, no âmbito municipal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5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ativos e Pensionist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er recursos para pagamento dos servidores aposentados e pensionist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xílio Aliment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erar mensalmente ticket alimentação a todos os servidores municip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59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ntribuições a Consórcios Público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ção em Consórcios Públicos facilitando assim a  implementação de ações que visem o desenvolvimento region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03.00 -  Secretaria  Municipal de Fazend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ção Instituc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r a estrutura da Administração Pública Municip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ção Setori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alizar custos constantes no orçamento do município não passíveis de apropriação em programas ou ações finalísticas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ção Instituc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r a estrutura da Administração Pública Municip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6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ção e Modernização Tributári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er o equilíbrio das contas públicas, assegurar sua legitimidade e legalida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6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rtização da Dívida Intern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amento da amortização da dívida interna do municípi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9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erva de Contingênci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endimento de dispositivos leg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2.04.00  -  Secretaria  Municipal de Educaçã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s Educacionais/Aquisição, Construção e Equipamentos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er o município de estrutura adequada ao funcionamento da educ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o Ensi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gurar a qualidade do ensino fundament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e Escola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gurar a mobilidade do aluno no desenvolvimento do processo escol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o Ensi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gurar a qualidade do ensi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s Educacionais/Aquisição, Construção e Equipamento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er o município de estrutura adequada ao funcionamento da educ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ras e Equipamentos para as Crech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egurar a qualidade, segurança e o atendimento de crianças em creches.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o Ensi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gurar a qualidade do ensi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CH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gurar o atendimento em creches do municípi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5.00 -  FUNDEB - Fundo de Manutenção e Desenvolvimento da Educação Bás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o Ensi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gurar a qualidade do ensino fundament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o Ensi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gurar a qualidade do ensino infanti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0 – Crech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gurar a qualidade do ensino em Crech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06.00 -  Secretaria Municipal de Saú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bookmarkStart w:id="4" w:name="OLE_LINK10"/>
            <w:bookmarkStart w:id="5" w:name="OLE_LINK9"/>
            <w:bookmarkEnd w:id="4"/>
            <w:bookmarkEnd w:id="5"/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ção Setori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alizar custos constantes no orçamento do município não passíveis de apropriação em programas ou ações finalístic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6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ção da Rede de Atenção Primári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talecimento da rede de atenção primária em saú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07.00 – Fundo Municipal de Saú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6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ção da Rede de Atenção Primári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talecimento da rede de atenção primária em saú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6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úde da Famíli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ansão  e qualificação dos profissionais da estratégia saúde da família, reforçando o vínculo com a comunidade e promovendo maior resolutividade da atenção básic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6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e de Atenção Básica Fix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ntir a cobertura das ações de prevenção de doenças, visando a assistência básica e incentivos para o desenvolvimento de programas em atenção básic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6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ção da Saú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uzir os riscos de saúde relacionados a processos condicionantes nocivos que afetam a saú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7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gilância, Prevenção e Controle de Doenç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talecer ações de prevenção, controle e eliminação de riscos, agravos e epidemi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6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os, Programas e Convênios de Atenção Básic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pliação de parcerias para efetivação de serviços em saúde, através de subvençõ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6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ênio com a Santa Casa de Misericórdia de Conquist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oiar a entidade através de parceria com a Administração Municip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6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ência Farmacêutic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medicamentos da assistência farmacêutica no âmbito da atenção básic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08.00  - Secretaria Municipal de Assistência Soci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30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ede de Proteção Soci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talecer o atendimento nas atividades do Conselho Tutela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elhos Municip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e todas as atividades com o Conselho Tutela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e de Proteção Soci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talecer o atendimento na rede de proteção soci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ciação Produtiv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izar as contingências sociais e pessoais do cidadão,  garantindo o exercício da cidadania plen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enção Integral a Famíli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rir ações que favoreçam a promoção humana e melhorem a qualidade de vida do cidadão,  e das condições físicas e ambient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0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itação para Famílias de Baixa Rend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er o acesso à moradia para famílias de baixa rend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 09.00 -  Fundo Municipal de Assistência Soci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amentos para o CR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quirir equipamentos necessários ao desenvolvimento de ações relacionadas com os atendimentos no CR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Imóveis, Equipamentos e Obras p/o F.M.Assistência Soci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talecer a rede social de proteção as pessoas de baixa rend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AS – Centro de Referência em Assistência Soci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lhorar a qualidade de vida dos vários grupos e suas condições físicas e ambient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ênios com  Entidades Filantrópic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oiar entidades filantrópicas na prestação de serviços à comunida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as atividades com o Fundo Municipal em Assistência Soci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oiar todas as atividades de manutenção do Fundo Municipal de Assistência Soci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10.00 -  Fundo Municipal da Infância e Adolescênc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Imóveis, Equipamentos e Obras p/ o Fundo Municipal dos Direitos da Criança e do Adolescente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talecer a rede de proteção social, de proteção as crianças e aos adolescent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as Atividades do Fundo Municipal dos Direitos da Criança e do Adolescent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e toda estrutura necessária ao funcionamento do FMDC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11.00 -  Secretaria Municipal de Agropecuár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ção Institucion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pliar e melhorar a estrutura da Secretaria Municipal de Agropecuári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ições, Convênios e Contratos de Repass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tuar a gestão de transferência de recursos financeiros de dotações consignadas no Orçamento, de transferências de recursos intermediadas por instituições ou agente financeiro e transferência de créditos entre entidades, órgãos, entes e esferas (Convênios, Contratos de Repasses ou Termos de Cooperação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9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trulha Mecanizad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tar a administração  pública de equipamentos e implementos agrícolas evitando o sucateament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9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ção e Desenvolvimento do Agronegóci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er o desenvolvimento sócio-econômico nas comunidades rur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12.00  -   Secretaria  Municipal de Turismo de Meio Amb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ção Institucion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lhorar a estrutura da Secretaria Municipal de Meio Ambient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7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ques e Unidades de Preserv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eger, preservar e controlar recursos hídricos, preservando o meio ambiente, matas ciliares e parques natur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7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ducação Ambient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cientizar e promover ações relativas  a  sustentabilidade ambient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ção Institucion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b/>
                <w:bCs/>
              </w:rPr>
              <w:t>Melhorar a estrutura da Secretaria Municipal de Turism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ições, Convênios e Contratos de Repass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tuar a gestão de transferência de recursos financeiros de dotações consignadas no Orçamento, de transferências de recursos intermediadas por instituições ou agente financeiro e transferência de créditos entre entidades, órgãos, entes e esferas (Convênios, Contratos de Repasses ou Termos de Cooperação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ra-estrutura Turístic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ansão da estrutura turística e melhoria dos produtos e serviços ofertado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8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envolvimento Local e Regional  do Turism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r estratégias na organização do turismo para fins de planejamento e gestão, possibilitando a oferta turística regional, adquirir maior significância e identidade pela qualidade e pela originalidade, agregando valor ao produto turístic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13.00  -  Fundo Municipal do Meio Amb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7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Imóveis, Equip. e Obras p/ o F.M.M.Ambient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tar o fundo de instrumentos necessários a sua implantação e funcionament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7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das Atividades com o Fundo Municipal do Meio-ambient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r suporte para a instalação e funcionamento do Fundo Municipal do Meio ambiente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14.00 -  Secretaria Municipal de Obras e Infra-estrutu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bookmarkStart w:id="6" w:name="OLE_LINK18"/>
            <w:bookmarkStart w:id="7" w:name="OLE_LINK17"/>
            <w:bookmarkEnd w:id="6"/>
            <w:bookmarkEnd w:id="7"/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e Conservação de Edificações Públic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preventiva e reparos visando a conservação de vias urbanas, de logradouros e edificações públicos, de próprios municipais na cidade e distrito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rução, conservação  e Ampliação de Bens Públicos e Aquisição de Equipamento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pliação, conservação e construção dos bens públicos que atendam às demandas municipais, bem como aquisição de equipamentos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as Urbanas e Intervenções Viári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cionar a qualidade urbana priorizando a segurança e fluidez nos acessos ao municípi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rução e Restauração de Estrad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pliação das condições de acesso ao município e otimização da logística de transport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ervação e Manutenção de Estrad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ter a malha viária em condições de trafegabilidade e aumentar a segurança dos usuári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ção Institucion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pliar e melhorar a estrutura do setor de estrad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b/>
                <w:bCs/>
              </w:rPr>
              <w:t>108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ensão de Rede de Ilumin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pliar a oferta de iluminação públ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uminação Públic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ta de iluminação públic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4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tação e Escoamento de Águas Pluvi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enar as águas pluviais visando elevar a expectativa de vida da popul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4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stemas de Esgoto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pliar a rede de esgotamento sanitário e ambient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anutenção das Atividades com Consórcios Público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ção em Consórcios Públicos facilitando a implementação de ações que visem o desenvolvimento regional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15.00 - Secretaria Municipal de Esportes e Laze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s Esportiva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cionar a prática saudável do esporte em unidades e equipamentos adequado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porto Comunitári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mentar a prática desportiva na comunidade em ger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463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16.00 - Secretaria Municipal de Cultu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-FUNÇÃO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ção Instituc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r a estrutura da Administração Pública Municip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3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ições, Convênios e Contratos de Repass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tuar a gestão de transferência de recursos financeiros  (Convênios, Contratos de Repasses ou Termos de Cooperação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trimônio Histórico e Cultur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rvar bens públicos e acervos históricos, culturais, artísticos e folclóricos, bens tombados, bens materiais, móveis e imóveis que compõe estes acervos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ções Cívicas e Cultur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oiar, incentivar, realizar e divulgar atividades artísticas, cívicas, culturais e folclóricas, democratizando o acesso da população à cultura, e contribuir para o fortalecimento do mercado cultural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2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tos de Interesse Públic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ção de Eventos de Interesse Público através de Atividades Culturai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Prefeitura Municipal de Conquista (MG),  07/07/2016</w:t>
      </w:r>
    </w:p>
    <w:sectPr>
      <w:headerReference w:type="default" r:id="rId2"/>
      <w:type w:val="nextPage"/>
      <w:pgSz w:orient="landscape" w:w="15840" w:h="12240"/>
      <w:pgMar w:left="357" w:right="663" w:gutter="0" w:header="709" w:top="170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ind w:right="360" w:hanging="0"/>
      <w:jc w:val="center"/>
      <w:rPr>
        <w:rFonts w:ascii="Arial" w:hAnsi="Arial" w:eastAsia="MS Mincho;ＭＳ 明朝" w:cs="Arial"/>
        <w:b/>
        <w:b/>
        <w:bCs/>
        <w:sz w:val="24"/>
        <w:u w:val="single"/>
      </w:rPr>
    </w:pPr>
    <w:r>
      <w:rPr>
        <w:sz w:val="18"/>
        <w:szCs w:val="18"/>
      </w:rPr>
      <w:drawing>
        <wp:inline distT="0" distB="0" distL="0" distR="0">
          <wp:extent cx="868680" cy="678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3" r="-4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Legenda"/>
      <w:rPr/>
    </w:pPr>
    <w:r>
      <w:rPr/>
      <w:t>PREFEITURA MUNICIPAL DE CONQUIS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5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eastAsia="MS Mincho;ＭＳ 明朝" w:cs="Arial"/>
      <w:b/>
      <w:bCs/>
      <w:sz w:val="32"/>
    </w:rPr>
  </w:style>
  <w:style w:type="paragraph" w:styleId="Textoembloco">
    <w:name w:val="Texto em bloco"/>
    <w:basedOn w:val="Normal"/>
    <w:qFormat/>
    <w:pPr>
      <w:tabs>
        <w:tab w:val="clear" w:pos="708"/>
        <w:tab w:val="left" w:pos="7371" w:leader="none"/>
        <w:tab w:val="left" w:pos="7938" w:leader="none"/>
      </w:tabs>
      <w:ind w:left="1134" w:right="900" w:hanging="1134"/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7:24:00Z</dcterms:created>
  <dc:creator>User</dc:creator>
  <dc:description/>
  <cp:keywords/>
  <dc:language>en-US</dc:language>
  <cp:lastModifiedBy>cont01</cp:lastModifiedBy>
  <cp:lastPrinted>2013-11-20T14:28:00Z</cp:lastPrinted>
  <dcterms:modified xsi:type="dcterms:W3CDTF">2017-06-23T17:24:00Z</dcterms:modified>
  <cp:revision>2</cp:revision>
  <dc:subject/>
  <dc:title>1</dc:title>
</cp:coreProperties>
</file>