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alatino Linotype" w:hAnsi="Palatino Linotype" w:cs="Palatino Linotype"/>
          <w:b/>
          <w:b/>
          <w:bCs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  <w:u w:val="single"/>
        </w:rPr>
        <w:t>LEI MUNICIPAL Nº 1180/2016, DE 12 DE DEZEMBRO DE 2016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Body"/>
        <w:ind w:left="3402" w:right="1134" w:hanging="0"/>
        <w:rPr>
          <w:rFonts w:ascii="Palatino Linotype" w:hAnsi="Palatino Linotype" w:cs="Palatino Linotype"/>
          <w:bCs/>
          <w:i/>
          <w:i/>
          <w:sz w:val="18"/>
          <w:szCs w:val="18"/>
        </w:rPr>
      </w:pPr>
      <w:r>
        <w:rPr>
          <w:rFonts w:cs="Palatino Linotype" w:ascii="Palatino Linotype" w:hAnsi="Palatino Linotype"/>
          <w:bCs/>
          <w:i/>
          <w:sz w:val="18"/>
          <w:szCs w:val="18"/>
        </w:rPr>
      </w:r>
    </w:p>
    <w:p>
      <w:pPr>
        <w:pStyle w:val="TextBody"/>
        <w:ind w:left="3402" w:right="1134" w:hanging="0"/>
        <w:rPr>
          <w:rFonts w:ascii="Palatino Linotype" w:hAnsi="Palatino Linotype" w:cs="Palatino Linotype"/>
          <w:bCs/>
          <w:i/>
          <w:i/>
          <w:sz w:val="18"/>
          <w:szCs w:val="18"/>
        </w:rPr>
      </w:pPr>
      <w:r>
        <w:rPr>
          <w:rFonts w:cs="Palatino Linotype" w:ascii="Palatino Linotype" w:hAnsi="Palatino Linotype"/>
          <w:bCs/>
          <w:i/>
          <w:sz w:val="18"/>
          <w:szCs w:val="18"/>
        </w:rPr>
        <w:t xml:space="preserve">ESTIMA A RECEITA E FIXA A DESPESA DO MUNICÍPIO     DE CONQUISTA/MG, PARA O EXERCÍCIO DE 2017. </w:t>
      </w:r>
    </w:p>
    <w:p>
      <w:pPr>
        <w:pStyle w:val="TextBody"/>
        <w:ind w:left="3402" w:right="1134" w:hanging="0"/>
        <w:rPr>
          <w:rFonts w:ascii="Palatino Linotype" w:hAnsi="Palatino Linotype" w:cs="Palatino Linotype"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Cs/>
          <w:i/>
          <w:sz w:val="22"/>
          <w:szCs w:val="22"/>
        </w:rPr>
      </w:r>
    </w:p>
    <w:p>
      <w:pPr>
        <w:pStyle w:val="TextBody"/>
        <w:ind w:left="1416" w:firstLine="708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TextBody"/>
        <w:ind w:left="1416" w:firstLine="708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TextBody"/>
        <w:ind w:left="1416" w:firstLine="708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Heading6"/>
        <w:ind w:firstLine="1134"/>
        <w:jc w:val="both"/>
        <w:rPr>
          <w:rFonts w:ascii="Palatino Linotype" w:hAnsi="Palatino Linotype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Palatino Linotype" w:hAnsi="Palatino Linotype"/>
          <w:b w:val="false"/>
          <w:bCs/>
          <w:sz w:val="22"/>
          <w:szCs w:val="22"/>
          <w:u w:val="none"/>
        </w:rPr>
        <w:t>O Povo do Município de Conquista, Estado de Minas Gerais, através de seus representantes na Câmara de vereadores aprovou, e eu Prefeita Municipal sanciono e promulgo a seguinte Lei:</w:t>
      </w:r>
    </w:p>
    <w:p>
      <w:pPr>
        <w:pStyle w:val="TextBody"/>
        <w:ind w:firstLine="708"/>
        <w:rPr>
          <w:rFonts w:ascii="Palatino Linotype" w:hAnsi="Palatino Linotype" w:cs="Palatino Linotype"/>
          <w:b/>
          <w:b/>
          <w:bCs/>
          <w:sz w:val="22"/>
          <w:szCs w:val="22"/>
          <w:u w:val="non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none"/>
        </w:rPr>
      </w:r>
    </w:p>
    <w:p>
      <w:pPr>
        <w:pStyle w:val="TextBody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TextBody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TextBody"/>
        <w:ind w:firstLine="1134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Artigo 1º</w:t>
      </w:r>
      <w:r>
        <w:rPr>
          <w:rFonts w:cs="Palatino Linotype" w:ascii="Palatino Linotype" w:hAnsi="Palatino Linotype"/>
          <w:sz w:val="22"/>
          <w:szCs w:val="22"/>
        </w:rPr>
        <w:t xml:space="preserve"> - O Orçamento Geral do Município de Conquista, para o exercício financeiro de 2017, estima a receita e fixa a despesa em R$ 24.000.000,00 (vinte e quatro milhões), discriminados pelos anexos integrantes desta Lei.</w:t>
      </w:r>
    </w:p>
    <w:p>
      <w:pPr>
        <w:pStyle w:val="TextBody"/>
        <w:ind w:firstLine="1134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Body"/>
        <w:ind w:firstLine="1134"/>
        <w:rPr/>
      </w:pPr>
      <w:r>
        <w:rPr>
          <w:rFonts w:cs="Palatino Linotype" w:ascii="Palatino Linotype" w:hAnsi="Palatino Linotype"/>
          <w:b/>
          <w:sz w:val="22"/>
          <w:szCs w:val="22"/>
        </w:rPr>
        <w:t>Artigo 2º</w:t>
      </w:r>
      <w:r>
        <w:rPr>
          <w:rFonts w:cs="Palatino Linotype" w:ascii="Palatino Linotype" w:hAnsi="Palatino Linotype"/>
          <w:sz w:val="22"/>
          <w:szCs w:val="22"/>
        </w:rPr>
        <w:t xml:space="preserve"> - A receita será realizada mediante a arrecadação de tributos, rendas, transferências e outras receitas, correntes e de capital, na forma da legislação em vigor e das especificações constantes dos anexos integrantes desta Lei, com o seguinte desdobramento:</w:t>
      </w:r>
    </w:p>
    <w:p>
      <w:pPr>
        <w:pStyle w:val="TextBody"/>
        <w:ind w:firstLine="708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141"/>
        <w:gridCol w:w="1610"/>
        <w:gridCol w:w="1418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16"/>
                <w:szCs w:val="16"/>
              </w:rPr>
              <w:t>CÓDIGO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16"/>
                <w:szCs w:val="16"/>
              </w:rPr>
              <w:t>ESPECIFICAÇÕES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16"/>
                <w:szCs w:val="16"/>
              </w:rPr>
              <w:t>VALOR (R$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16"/>
                <w:szCs w:val="16"/>
              </w:rPr>
              <w:t>TOTAL (R$)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000.00.00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u w:val="single"/>
              </w:rPr>
              <w:t>RECEITAS CORRENTES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100.00.0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RECEITA TRIBUTÁRIA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61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300.00.0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RECEITA PATRIMONIAL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38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700.00.0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TRANSFERÊNCIAS CORRENT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9.834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900.00.0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OUTRAS RECEITAS CORRENT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425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2.900.000,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2000.00.0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  <w:u w:val="single"/>
              </w:rPr>
              <w:t>RECEITAS DE CAPITAL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200.00.0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ALIENAÇÃO DE BEN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40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400.00.0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TRANSFERÊNCIAS DE CAPITAL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700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.100.000,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TOTAL..........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...........................................................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4.000.000,00</w:t>
            </w:r>
          </w:p>
        </w:tc>
      </w:tr>
    </w:tbl>
    <w:p>
      <w:pPr>
        <w:pStyle w:val="TextBody"/>
        <w:ind w:firstLine="708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</w:t>
      </w:r>
    </w:p>
    <w:p>
      <w:pPr>
        <w:pStyle w:val="TextBody"/>
        <w:ind w:firstLine="1134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TextBody"/>
        <w:ind w:firstLine="1134"/>
        <w:rPr/>
      </w:pPr>
      <w:r>
        <w:rPr>
          <w:rFonts w:cs="Palatino Linotype" w:ascii="Palatino Linotype" w:hAnsi="Palatino Linotype"/>
          <w:b/>
          <w:sz w:val="22"/>
          <w:szCs w:val="22"/>
        </w:rPr>
        <w:t>Artigo 3º</w:t>
      </w:r>
      <w:r>
        <w:rPr>
          <w:rFonts w:cs="Palatino Linotype" w:ascii="Palatino Linotype" w:hAnsi="Palatino Linotype"/>
          <w:sz w:val="22"/>
          <w:szCs w:val="22"/>
        </w:rPr>
        <w:t xml:space="preserve"> - A despesa será realizada de acordo com as seguintes discriminações por “Funções de Governo”, e por “Unidades Orçamentárias”, a saber:</w:t>
      </w:r>
    </w:p>
    <w:p>
      <w:pPr>
        <w:pStyle w:val="TextBody"/>
        <w:ind w:firstLine="1134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Body"/>
        <w:ind w:firstLine="1134"/>
        <w:rPr>
          <w:rFonts w:ascii="Palatino Linotype" w:hAnsi="Palatino Linotype" w:cs="Palatino Linotype"/>
          <w:sz w:val="22"/>
          <w:szCs w:val="24"/>
        </w:rPr>
      </w:pPr>
      <w:r>
        <w:rPr>
          <w:rFonts w:cs="Palatino Linotype" w:ascii="Palatino Linotype" w:hAnsi="Palatino Linotype"/>
          <w:sz w:val="22"/>
          <w:szCs w:val="24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340"/>
        <w:gridCol w:w="1589"/>
      </w:tblGrid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16"/>
                <w:szCs w:val="16"/>
              </w:rPr>
              <w:t>FUNÇÕES DE GOVER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16"/>
                <w:szCs w:val="16"/>
              </w:rPr>
              <w:t>VALOR (R$)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16"/>
                <w:szCs w:val="16"/>
              </w:rPr>
              <w:t>TOTAL (R$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01 – LEGISLATIV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.550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02 -  JUDICIÁRI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40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04 – ADMINISTRAÇÃ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6.739.3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08 – ASSISTÊNCIA SOCI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882.200.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09 – PREVIDÊNCIA SOCI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35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0 – SAÚ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5.922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2 – EDUCAÇÃ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5.235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3 – CULTUR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47.5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5 - URBANISM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.550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17 – SANEAMENTO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0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8 – GESTÃO AMBIENT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44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0 – AGRICULTUR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630" w:leader="none"/>
                <w:tab w:val="right" w:pos="2200" w:leader="none"/>
              </w:tabs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411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3 – COMÉRCIO E SERVIÇO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70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6 – TRANSPOR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315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7 – DESPORTO E LAZ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99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99- RESERVA DE CONTINGÊNCI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40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4.000.000,00</w:t>
            </w:r>
          </w:p>
        </w:tc>
      </w:tr>
    </w:tbl>
    <w:p>
      <w:pPr>
        <w:pStyle w:val="TextBody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671"/>
        <w:gridCol w:w="1589"/>
      </w:tblGrid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16"/>
                <w:szCs w:val="16"/>
              </w:rPr>
              <w:t>UNIDADES ORÇAMENTÁRIAS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16"/>
                <w:szCs w:val="16"/>
              </w:rPr>
              <w:t>VALOR (R$)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16"/>
                <w:szCs w:val="16"/>
              </w:rPr>
              <w:t>TOTAL (R$)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 xml:space="preserve">1 – 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  <w:u w:val="single"/>
              </w:rPr>
              <w:t>LEGISLATIVO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-1 – CORPO LEGISLATIVO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640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-2 – SECRETARIA DA CÂMAR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910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.550.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 xml:space="preserve">2 – 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  <w:u w:val="single"/>
              </w:rPr>
              <w:t xml:space="preserve">EXECUTIVO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-1 – SECRETARIA DE GABINET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522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2-2 – SECRETARIA MUNICIPAL DE ADMINISTRAÇÃO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4.057.3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2-3 – SECRETARIA MUNICIPAL DE FAZENDA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.139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2-4 – SECR. MUNICIPAL DE EDUCAÇÃO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3.035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-5 – FUNDEB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00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2-6 – SECRETARIA MUNICIPAL DE  SAÚDE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325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-7 – FUNDO MUNICIPAL DE SAÚD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5.597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-8–SECRETARIA MUNICIPAL DE ASSISTÊNCIA  SOCIAL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430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-9 - FUNDO MUNICIPAL DE ASSISTÊNCIA SOCIAL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382.2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-10 – FUNDO MUNICIPAL DA INFÂNCIA E ADOLESCÊNCI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70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-11 – SECRETARIA MUNICIPAL DE AGROPECUÁRI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411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2-12 – SECRETARIA MUNICIPAL DE TURISMO E MEIO-AMBIENTE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303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-13- FUNDO MUNICIPAL DO MEIO-AMBIENT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11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-14 – SECRETARIA MUNICIPAL DE OBRAS E INFRA-ESTRUTUR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3.421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-15 – SECRETARIA MUNICIPAL DE ESPORTES E LAZER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99.0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-16 – SECRETARIA MUINICIPAL DE CULTUR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147.500,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2.450.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TOTAL........................................................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jc w:val="right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4.000.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Artigo 4º - </w:t>
      </w:r>
      <w:r>
        <w:rPr>
          <w:rFonts w:cs="Arial" w:ascii="Palatino Linotype" w:hAnsi="Palatino Linotype"/>
          <w:bCs/>
          <w:sz w:val="22"/>
          <w:szCs w:val="22"/>
        </w:rPr>
        <w:t>Fica o Poder Legislativo e o Executivo Municipal, respeitadas as demais prescrições constitucionais, autorizados a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I – abrir créditos adicionais e suplementares até o limite de 30% (trinta por cento), em conformidade com o disposto nos artigos 42 e 43 da Lei nº 4.320/1964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II – remanejar recursos entre programas de uma mesma unidade orçamentária ou um mesmo órgão, sem afetar o limite de que trata o inciso I desse artigo, em função de reestruturação administrativa ou movimentação de pessoal entre unidades orçamentárias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III – transpor recursos entre projetos ou atividades de um mesmo programa, sem afetar o limite de que trata o inciso I desse artigo, em função da existência de saldo orçamentário remanescente após execução total de projeto ou atividade ou ainda em função da alteração na prioridade de execução dessas ações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IV – transferir recursos entre categorias econômicas de despesa de um mesmo projeto ou atividade, sem afetar o limite de que trata o inciso I desse artigo, em função de repriorizações de gast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V – criar novas fontes de recursos às dotações orçamentárias já consignadas no orçamento anual, bem como, transferir recursos de uma fonte para outra dentro da mesma dotação orçamentária sem afetar o limite de que trata o inciso I desse artigo, em função da alteração na prioridade de execução dessas fonte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</w:rPr>
        <w:t>§ 1º -</w:t>
      </w:r>
      <w:r>
        <w:rPr>
          <w:rFonts w:cs="Arial" w:ascii="Palatino Linotype" w:hAnsi="Palatino Linotype"/>
          <w:color w:val="000000"/>
          <w:sz w:val="22"/>
          <w:szCs w:val="22"/>
        </w:rPr>
        <w:t xml:space="preserve"> O disposto nos incisos I, II, III, IV e V deste artigo será efetuado por meio de decreto do Poder Executiv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</w:rPr>
        <w:t>§ 2º -</w:t>
      </w:r>
      <w:r>
        <w:rPr>
          <w:rFonts w:cs="Arial" w:ascii="Palatino Linotype" w:hAnsi="Palatino Linotype"/>
          <w:color w:val="000000"/>
          <w:sz w:val="22"/>
          <w:szCs w:val="22"/>
        </w:rPr>
        <w:t xml:space="preserve"> O crédito especial aberto no exercício poderá ser suplementado ou o seu saldo remanescente utilizado para novos créditos adicionais, suplementares ou especiais, sem nova autorização Legislativ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1134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§ 3º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 - </w:t>
      </w:r>
      <w:r>
        <w:rPr>
          <w:rFonts w:cs="Arial" w:ascii="Palatino Linotype" w:hAnsi="Palatino Linotype"/>
          <w:sz w:val="22"/>
          <w:szCs w:val="22"/>
        </w:rPr>
        <w:t xml:space="preserve">Consideram-se recursos para abertura de créditos adicionais, além dos já elencados pelo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§ </w:t>
      </w:r>
      <w:r>
        <w:rPr>
          <w:rFonts w:cs="Arial" w:ascii="Palatino Linotype" w:hAnsi="Palatino Linotype"/>
          <w:sz w:val="22"/>
          <w:szCs w:val="22"/>
        </w:rPr>
        <w:t>1º do artigo 43 da Lei Federal nº 4.320/64, os provenientes das transferências voluntárias recebidas da União e do Estado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§ 4º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 - </w:t>
      </w:r>
      <w:r>
        <w:rPr>
          <w:rFonts w:cs="Arial" w:ascii="Palatino Linotype" w:hAnsi="Palatino Linotype"/>
          <w:sz w:val="22"/>
          <w:szCs w:val="22"/>
        </w:rPr>
        <w:t>Os créditos adicionais especiais e suplementares com indicação de recursos compensatórios do Poder Legislativo nos termos do art. 43, § 1o, inciso III, da Lei no 4.320, de 1964, serão abertos observados as normas constitucionais e legais, por atos ou portarias do Presidente da Câmara Municipal e decreto do Poder Executiv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1134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134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rtigo 5º -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Fica o Poder Executivo Municipal, autorizado a realizar operações de crédito por antecipação de receita, com finalidade de manter o equilíbrio orçamentário-financeiro do município, observados os dispositivos legais aplicáveis à matéria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ind w:firstLine="113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rtigo 6º</w:t>
      </w:r>
      <w:r>
        <w:rPr>
          <w:rFonts w:cs="Palatino Linotype" w:ascii="Palatino Linotype" w:hAnsi="Palatino Linotype"/>
          <w:sz w:val="22"/>
          <w:szCs w:val="22"/>
        </w:rPr>
        <w:t xml:space="preserve"> - Esta Lei entrará em vigor a partir de 01 de janeiro de 2017, revogadas as disposições em contrário.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Prefeitura Municipal de Conquista, Estado de Minas Gerais, aos 12 (doze) dias do mês de dezembro de 2016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ÉRA LÚCIA GUARDIEIRO</w:t>
      </w:r>
    </w:p>
    <w:p>
      <w:pPr>
        <w:pStyle w:val="Normal"/>
        <w:jc w:val="center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refeita Municipal</w:t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</w:r>
    </w:p>
    <w:sectPr>
      <w:footerReference w:type="default" r:id="rId2"/>
      <w:type w:val="nextPage"/>
      <w:pgSz w:w="12240" w:h="15840"/>
      <w:pgMar w:left="1701" w:right="1701" w:gutter="0" w:header="0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6:48:00Z</dcterms:created>
  <dc:creator>User</dc:creator>
  <dc:description/>
  <cp:keywords/>
  <dc:language>en-US</dc:language>
  <cp:lastModifiedBy>cont01</cp:lastModifiedBy>
  <cp:lastPrinted>2016-12-19T08:31:00Z</cp:lastPrinted>
  <dcterms:modified xsi:type="dcterms:W3CDTF">2017-06-23T16:48:00Z</dcterms:modified>
  <cp:revision>2</cp:revision>
  <dc:subject/>
  <dc:title>PROJETO DE LEI Nº 046, DE 29 NOVEMBRO DE 2011</dc:title>
</cp:coreProperties>
</file>